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№ _</w:t>
      </w:r>
      <w:r>
        <w:rPr>
          <w:u w:val="single"/>
        </w:rPr>
        <w:t>1119</w:t>
      </w:r>
      <w:r>
        <w:rPr/>
        <w:t>__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Мира / ул. Рабочая, 181/75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Литвиновой Инны Вячеслав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амбулаторно-поликлинические учреждения" в дополнение к существующему виду разрешенного использования "офисы,  конторы, организации  различных форм собственности; предприятия общественного питания (рестораны, кафе, бары, закусочные, столовые и иные подобные объекты); продовольственные магазины; непродовольственные магазины" для земельного участка с кадастровым номером 61:46:0011302:388 площадью 576 кв.м, расположенного по адресу: Ростовская область, г.Батайск, ул. Мира / ул. Рабочая, 181/75, в территориальной зоне Д.3 "Зона административно-делового центр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Литвиновой Инне Вячеславовне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2:00Z</cp:lastPrinted>
  <dcterms:modified xsi:type="dcterms:W3CDTF">2019-07-12T06:19:00Z</dcterms:modified>
  <cp:revision>169</cp:revision>
  <dc:subject/>
  <dc:title>  </dc:title>
</cp:coreProperties>
</file>